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Липец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                                                                                                   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1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лец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т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5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   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843"/>
        <w:gridCol w:w="1275"/>
        <w:gridCol w:w="2126"/>
      </w:tblGrid>
      <w:tr>
        <w:trPr>
          <w:trHeight w:val="5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; 09:30; 11:00; 12:30; 14:00; 15:30; 17:00; 19:00; 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; 11:15; 12:45; 14:15; 15:45; 17:15; 18:45; 20:45; 22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15; 12:15; 14:15; 15:30; 17:00; 19:15; 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position w:val="-21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15; 06:15; 08:15; 09:30; 11:00; 13:15; 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92"/>
      <w:szCs w:val="19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14:00Z</dcterms:created>
  <dc:creator/>
  <dc:description/>
  <dc:language>en-US</dc:language>
  <cp:lastModifiedBy/>
  <dcterms:modified xsi:type="dcterms:W3CDTF">2017-08-23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